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16"/>
        </w:rPr>
        <w:t>ZARZĄDZENIA Nr 21/2019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 dynamiczna I/Physical Geology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uki o Ziemi i środowisk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NZKS, Instytut Nauk Geologicznych, Zakład Geologii Fizy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logia</w:t>
            </w:r>
            <w:bookmarkStart w:id="0" w:name="_GoBack"/>
            <w:bookmarkEnd w:id="0"/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: 28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 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 4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prezentacja multimedialna, elementy interaktywności;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demonstracja metod służących do rozpoznawania i opisu skał i minerałów i samodzielne wykonywanie związanych z tym zadań praktycznych, demonstracja metod wykreślania powierzchni geologicznych na mapach i samodzielne wykonywanie zadań graficzny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ynator: dr hab. Jacek Szczepański, prof. UWr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owca: dr hab. Jacek Szczepański, prof. UWr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wadzący ćwiczenia: dr Dawid Białek, dr Stanisław Madej, dr Elżbieta Słodczyk, dr Artur Sobczyk, dr Waldemar Sroka, dr Adam Szuszkiewicz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/modułu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dza i umiejętności z zakresu programu geografii i chemii w szkole średniej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mają przekazać podstawy dla dalszego kształcenia w zakresie wiedzy o procesach geologicznych, w tym: podstawowy aparat pojęciowy z zakresu geologii, historię rozwoju myśli w zakresie nauk o Ziemi, podstawową wiedzę o budowie wnętrza Ziemi, wiedzę i umiejętności umożliwiające makroskopowy opis skał i minerałów, ukształtowanie wyobraźni przestrzennej w odniesieniu do rzeźby terenu odzwierciedlonej na mapie topograficznej oraz podstawowych elementów budowy geologicznej w ujęciu dwuwymiarowym (mapa, przekrój)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is i wyjaśnienie podstawowych procesów geologicznych, przebiegających we wnętrzu Ziemi. Miejsce Ziemi we Wszechświecie; kształt, wielkość, ciepło, pole magnetyczne, gęstość, waga, grawitacja Ziemi, zjawiska izostatyczne. Fale sejsmiczne, ich odbicie, załamanie, przyczyny trzęsień ziemi i ich konsekwencje. Budowa wnętrza Ziemi. Powstawanie skał magmowych, procesy krystalizacji magmy - ich wpływ na tekstury i skład chemiczny skał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lok A - Makroskopowe rozpoznawanie skał i minerałów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gólne własności minerałów i skał. Minerały skałotwórcze skał magmowych. Podstawy budowy, genezy i podziału skał magmowych. Przegląd makroskopowych cech podstawowych skał magmowych. Minerały skałotwórcze skał osadowych i ich powstawanie. Podstawy budowy, genezy i podziału skał osadowych. Przegląd makroskopowych cech podstawowych skał osadowych. Podstawy metamorfizmu. Minerały skałotwórcze skał metamorficznych. Podstawy budowy i podziału skał metamorficznych. Przegląd makroskopowych cech podstawowych skał metamorficznych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Ćwicz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lok B - Podstawy topografii i intersekcji geologicznej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z mapą topograficzną: określanie skali mapy, obliczanie: wysokości punktów, różnic wysokości, kąta spadku, odczytywanie elementów ukształtowania terenu. Intersekcja płaszczyzny poziomej i pionowej. Orientacja płaszczyzn i prostych w przestrzeni. Kompas geologiczny. Intersekcja płaszczyzny nachylonej. Krawędź przecięcia dwóch płaszczyzn. Konstrukcja przekroju geologicznego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1 Zna podstawową terminologię w zakresie skał i minerałów oraz procesów skałotwórczych. Zna podstawy klasyfikacji minerałów i skał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2 Wykazuje znajomość budowy Ziemi oraz podstawowych procesów geologicznych kształtujących jej wnętrze, zna podstawy teorii tektoniki płyt litosfery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3 Zna podstawowe pojęcia z zakresu prostych struktur geologicznych i ich orientacji przestrzennej a także zna sposoby zapisu orientacji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1 Potrafi klasyfikować, rozpoznawać i opisywać najpospolitsze skały i minerały na podstawie obserwacji makroskopowych, w zakresie umożliwiającym pracę w terenie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2 Potrafi odczytać z mapy topograficznej podstawowe elementy rzeźby, wykreślać na mapie i przekroju płaszczyzny o określonej orientacji. Potrafi odczytywać orientację przedstawioną w postaci zapisu liczbowego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Potrafi krytycznie spojrzeć na dostarczane mu informacje. Ma świadomość poszerzania swojej wiedzy w zakresie znajomości procesów geologicznych.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:</w:t>
            </w:r>
          </w:p>
          <w:p>
            <w:pPr>
              <w:pStyle w:val="Normal"/>
              <w:spacing w:lineRule="auto" w:line="240"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3, K1_W04, K1_W07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1_W03, K1_W04, K1_W07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W03, K1_W04, K1_W07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U01, K1_U04, K1_U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U01, K1_U04, K1_U06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1_K05, K1_K06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arshak S., 2007: Earth: Portrait of a Planet (Third Edition), W. W. Norton &amp; Company. </w:t>
            </w:r>
            <w:r>
              <w:rPr>
                <w:rFonts w:cs="Verdana" w:ascii="Verdana" w:hAnsi="Verdana"/>
                <w:sz w:val="20"/>
                <w:szCs w:val="20"/>
              </w:rPr>
              <w:t>880 pp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roszewski W. (red.), 1986: Przewodnik do ćwiczeń z geologii dynamicznej. Wydawnictwa Geol. Warszaw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niewicz P. (red.), 1999: Przewodnik do ćwiczeń z geologii dynamicznej. Wyd. PAE, Warsza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aroszewski W., Marks L., Radomski A., 1985: Słownik geologii dynamicznej. Wyd. Geo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zerski W., 2002. Geologia dynamiczna. Wydawnictwa Naukowe PWN, Warszawa, 370 pp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nley S. M., 2002. Historia Ziemi. PWN, Warszawa, 705 pp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adlez, R. &amp; Jaroszewski, W., 1994. Tektonika. Wydawnictwa Naukowe PWN, Warszawa, 744 pp.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ziński, R., Kostecka, A., Radomski, A. &amp; Unrug, R., 1986. Zarys sedymentologii. Wydawnictwa Geologiczne, Warszawa, 628 pp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 pisemny (K1_W03, K1_W04, K1_W07, K1_K05, K1_K06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ace kontrolne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w zakresie tematyki ćwiczeń (</w:t>
            </w:r>
            <w:r>
              <w:rPr>
                <w:rFonts w:cs="Verdana" w:ascii="Verdana" w:hAnsi="Verdana"/>
                <w:sz w:val="20"/>
                <w:szCs w:val="20"/>
              </w:rPr>
              <w:t>K1_U01, K1_U04, K1_U06, K1_K05, K1_K06)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łady: egzamin pisemny (test otwarty); przystąpienie po zaliczeniu ćwiczeń; wynik pozytywny - uzyskanie 50% punktów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laboratoryjne - blok A: 6 testów (pytania otwarte i zamknięte) oraz 3 sprawdziany praktyczne (opis skał i minerałów); wynik pozytywny - uzyskanie łącznie 60% punktów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Ćwiczenia - blok B: 3 sprawdziany praktyczne (wykonanie zadań graficznych); wynik pozytywny - uzyskanie łącznie 60% punktów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wykonania i oddania prowadzącemu wszystkich zadań z bloku B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Konieczność odrobienia wszystkich nieobecności na ćwiczeniach (w trakcie konsultacji)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 28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 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 laboratoryjne: 4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konsultacje: 2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egzamin: 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/doktoranta ( w tym udział w pracach grupowych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 8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5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 2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4:00Z</dcterms:created>
  <dc:creator>Joanna Prochorowicz</dc:creator>
  <dc:description/>
  <cp:keywords/>
  <dc:language>en-US</dc:language>
  <cp:lastModifiedBy>Nina Bób</cp:lastModifiedBy>
  <dcterms:modified xsi:type="dcterms:W3CDTF">2022-11-19T08:44:00Z</dcterms:modified>
  <cp:revision>24</cp:revision>
  <dc:subject/>
  <dc:title>Załącznik Nr 5</dc:title>
</cp:coreProperties>
</file>